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245"/>
        <w:gridCol w:w="2977"/>
        <w:gridCol w:w="3119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e of Energy Storage System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9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8-05-22T13:16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